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осударственный комитет Российской Федерации по высшему образованию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b/>
          <w:sz w:val="28"/>
        </w:rPr>
        <w:t>Московский Государственный Индустриальный Университет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(МГИУ)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Р Е Ф Е Р А Т</w:t>
      </w:r>
    </w:p>
    <w:p>
      <w:pPr>
        <w:pStyle w:val="Heading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</w:rPr>
        <w:t>По дисциплине: "История науки и техники"</w:t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ing"/>
        <w:rPr>
          <w:b/>
          <w:b/>
          <w:sz w:val="28"/>
        </w:rPr>
      </w:pPr>
      <w:r>
        <w:rPr>
          <w:b/>
          <w:sz w:val="28"/>
        </w:rPr>
        <w:t>«О Р У Ж И Е   И   П Р И Б О Р Ы»</w:t>
      </w:r>
    </w:p>
    <w:p>
      <w:pPr>
        <w:pStyle w:val="Heading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53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410"/>
      </w:tblGrid>
      <w:tr>
        <w:trPr/>
        <w:tc>
          <w:tcPr>
            <w:tcW w:w="212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Группа:</w:t>
            </w:r>
          </w:p>
        </w:tc>
        <w:tc>
          <w:tcPr>
            <w:tcW w:w="2410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Студент:</w:t>
            </w:r>
          </w:p>
        </w:tc>
        <w:tc>
          <w:tcPr>
            <w:tcW w:w="2410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Преподаватель:</w:t>
            </w:r>
          </w:p>
        </w:tc>
        <w:tc>
          <w:tcPr>
            <w:tcW w:w="2410" w:type="dxa"/>
            <w:tcBorders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b/>
          <w:b/>
        </w:rPr>
      </w:pPr>
      <w:r>
        <w:rPr>
          <w:b/>
        </w:rPr>
        <w:t>Москва 2000</w:t>
      </w:r>
    </w:p>
    <w:tbl>
      <w:tblPr>
        <w:tblW w:w="4870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</w:tblGrid>
      <w:tr>
        <w:trPr>
          <w:trHeight w:val="1554" w:hRule="atLeast"/>
        </w:trPr>
        <w:tc>
          <w:tcPr>
            <w:tcW w:w="4870" w:type="dxa"/>
            <w:tcBorders/>
          </w:tcPr>
          <w:p>
            <w:pPr>
              <w:pStyle w:val="Normal"/>
              <w:spacing w:lineRule="auto" w:line="278"/>
              <w:rPr>
                <w:i/>
                <w:i/>
                <w:lang w:val="en-US" w:eastAsia="ru-RU"/>
              </w:rPr>
            </w:pPr>
            <w:r>
              <w:rPr>
                <w:i/>
                <w:lang w:eastAsia="ru-RU"/>
              </w:rPr>
              <w:t>...а буде мастеры... учнут пушки лить опять кривороты и со всякими охулками худые и к делу не годны... быть из них кому повешену.</w:t>
            </w:r>
          </w:p>
          <w:p>
            <w:pPr>
              <w:pStyle w:val="Normal"/>
              <w:spacing w:lineRule="auto" w:line="278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  <w:p>
            <w:pPr>
              <w:pStyle w:val="Heading1"/>
              <w:rPr>
                <w:lang w:val="en-US"/>
              </w:rPr>
            </w:pPr>
            <w:r>
              <w:rPr/>
              <w:t>Петр I</w:t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i/>
                <w:lang w:eastAsia="ru-RU"/>
              </w:rPr>
              <w:t>Письмо от 1706 г.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ЛИТОЙ ТОПОР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/>
        <w:t>Т</w:t>
      </w:r>
      <w:r>
        <w:rPr/>
        <w:t>опор — орудие, которое люди впервые начали изготовлять из металла. Это обусловлено исторически, самим развитием орудий труда. В каменном веке у человека уже возникла необходимость объединить в одном орудии труда каменное рубило и деревянную палицу; более 10 тысяч лет тому назад в неолите появился каменный клиновидный топор. В этом топоре клиновидное каменное рубило вставлялось в отверстие деревянной ручки.</w:t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является вязкий и более прочный материал — бронза, которая немедленно используется для изготовления орудий. Первые бронзовые топоры, изготовленные методом литья, просто повторяли форму каменных — клин в деревянной ручке. Новые требования к орудиям труда и необычные по сравнению с камнем свойства бронзы привели к быстрому усовершенствованию литых изделий. Появились плоские топоры с закраинами на обухе для Г-образной ручки и другие сложные формы топоров.</w:t>
      </w:r>
    </w:p>
    <w:p>
      <w:pPr>
        <w:pStyle w:val="Normal"/>
        <w:spacing w:lineRule="auto" w:line="259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5326380" cy="4083050"/>
            <wp:effectExtent l="0" t="0" r="0" b="0"/>
            <wp:docPr id="1" name="Ri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78230</wp:posOffset>
                </wp:positionH>
                <wp:positionV relativeFrom="paragraph">
                  <wp:posOffset>4079875</wp:posOffset>
                </wp:positionV>
                <wp:extent cx="32004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ис. 1. Схема развития конструкции топор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1.6pt;mso-wrap-distance-left:9.05pt;mso-wrap-distance-right:9.05pt;mso-wrap-distance-top:0pt;mso-wrap-distance-bottom:0pt;margin-top:321.25pt;mso-position-vertical-relative:text;margin-left:8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ис. 1. Схема развития конструкции топо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59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Indent"/>
        <w:rPr/>
      </w:pPr>
      <w:r>
        <w:rPr/>
        <w:t>Большим достижением древнего литейного производства явилось изготовление вначале простых, а затем и сравнительно сложных топоров с проушинами. На рис. 1 представлена упрощенная схема развития литых топоров в эпоху бронзы. Интересно отметить, что каменное рубило с проушиной появилось после того, как литейщики изобрели бронзовые топоры с проушинами.</w:t>
      </w:r>
    </w:p>
    <w:p>
      <w:pPr>
        <w:pStyle w:val="Normal"/>
        <w:spacing w:lineRule="auto" w:line="259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5326380" cy="5547995"/>
            <wp:effectExtent l="0" t="0" r="0" b="0"/>
            <wp:docPr id="3" name="Ri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is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554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8550</wp:posOffset>
                </wp:positionH>
                <wp:positionV relativeFrom="paragraph">
                  <wp:posOffset>79375</wp:posOffset>
                </wp:positionV>
                <wp:extent cx="1554480" cy="822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ис. 2. Боевые топоры-бердыш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eastAsia="ru-RU"/>
                              </w:rPr>
                              <w:t>а</w:t>
                            </w:r>
                            <w:r>
                              <w:rPr>
                                <w:lang w:eastAsia="ru-RU"/>
                              </w:rPr>
                              <w:t xml:space="preserve"> — закавказски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eastAsia="ru-RU"/>
                              </w:rPr>
                              <w:t>б</w:t>
                            </w:r>
                            <w:r>
                              <w:rPr>
                                <w:lang w:eastAsia="ru-RU"/>
                              </w:rPr>
                              <w:t xml:space="preserve"> — восточный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eastAsia="ru-RU"/>
                              </w:rPr>
                              <w:t xml:space="preserve">в </w:t>
                            </w:r>
                            <w:r>
                              <w:rPr>
                                <w:lang w:eastAsia="ru-RU"/>
                              </w:rPr>
                              <w:t>— русски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4.8pt;mso-wrap-distance-left:9.05pt;mso-wrap-distance-right:9.05pt;mso-wrap-distance-top:0pt;mso-wrap-distance-bottom:0pt;margin-top:6.25pt;mso-position-vertical-relative:text;margin-left:2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ис. 2. Боевые топоры-бердыш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eastAsia="ru-RU"/>
                        </w:rPr>
                        <w:t>а</w:t>
                      </w:r>
                      <w:r>
                        <w:rPr>
                          <w:lang w:eastAsia="ru-RU"/>
                        </w:rPr>
                        <w:t xml:space="preserve"> — закавказски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eastAsia="ru-RU"/>
                        </w:rPr>
                        <w:t>б</w:t>
                      </w:r>
                      <w:r>
                        <w:rPr>
                          <w:lang w:eastAsia="ru-RU"/>
                        </w:rPr>
                        <w:t xml:space="preserve"> — восточный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eastAsia="ru-RU"/>
                        </w:rPr>
                        <w:t xml:space="preserve">в </w:t>
                      </w:r>
                      <w:r>
                        <w:rPr>
                          <w:lang w:eastAsia="ru-RU"/>
                        </w:rPr>
                        <w:t>— русск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12870</wp:posOffset>
                </wp:positionH>
                <wp:positionV relativeFrom="paragraph">
                  <wp:posOffset>2089150</wp:posOffset>
                </wp:positionV>
                <wp:extent cx="1554480" cy="731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ис. 3. Вислообушные топоры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eastAsia="ru-RU"/>
                              </w:rPr>
                              <w:t>а, б</w:t>
                            </w:r>
                            <w:r>
                              <w:rPr>
                                <w:lang w:eastAsia="ru-RU"/>
                              </w:rPr>
                              <w:t xml:space="preserve"> — венгерски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eastAsia="ru-RU"/>
                              </w:rPr>
                              <w:t xml:space="preserve">в </w:t>
                            </w:r>
                            <w:r>
                              <w:rPr>
                                <w:lang w:eastAsia="ru-RU"/>
                              </w:rPr>
                              <w:t>— срубной культу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57.6pt;mso-wrap-distance-left:9.05pt;mso-wrap-distance-right:9.05pt;mso-wrap-distance-top:0pt;mso-wrap-distance-bottom:0pt;margin-top:164.5pt;mso-position-vertical-relative:text;margin-left:30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ис. 3. Вислообушные топоры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eastAsia="ru-RU"/>
                        </w:rPr>
                        <w:t>а, б</w:t>
                      </w:r>
                      <w:r>
                        <w:rPr>
                          <w:lang w:eastAsia="ru-RU"/>
                        </w:rPr>
                        <w:t xml:space="preserve"> — венгерски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eastAsia="ru-RU"/>
                        </w:rPr>
                        <w:t xml:space="preserve">в </w:t>
                      </w:r>
                      <w:r>
                        <w:rPr>
                          <w:lang w:eastAsia="ru-RU"/>
                        </w:rPr>
                        <w:t>— срубной культу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4310</wp:posOffset>
                </wp:positionH>
                <wp:positionV relativeFrom="paragraph">
                  <wp:posOffset>5106670</wp:posOffset>
                </wp:positionV>
                <wp:extent cx="1371600" cy="2724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2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ис. 4. Кельт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45pt;mso-wrap-distance-left:9.05pt;mso-wrap-distance-right:9.05pt;mso-wrap-distance-top:0pt;mso-wrap-distance-bottom:0pt;margin-top:402.1pt;mso-position-vertical-relative:text;margin-left:3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ис. 4. Кельт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9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явление усовершенствованных литых бронзовых топоров сыграло исключительную роль в развитии многих народов: облегчило строительство жилищ, изготовление других орудий труда и предметов быта, упростило освоение лесистых местностей земледельцами и т. п.</w:t>
      </w:r>
    </w:p>
    <w:p>
      <w:pPr>
        <w:pStyle w:val="TextBodyIndent"/>
        <w:spacing w:lineRule="auto" w:line="240"/>
        <w:rPr/>
      </w:pPr>
      <w:r>
        <w:rPr/>
        <w:t>Топор в эпоху бронзы, да и в более поздние периоды, был не только орудием труда, но и одним из главных видов оружия (наряду с копьями, стрелами и мечами). В Закавказье, в Центральной части территории СССР и в других местах такие топоры приобрели вид особого боевого топора-бердыша (рис. 2). Впервые бердыши появились, по-видимому, в Египте, а затем и в других странах. В России прообразом кованых бердышей послужили бронзовые боевые топоры. Позже, особенно после "появления огнестрельного оружия, такие топоры утеряли боевое назначение, они стали отличительными знаками военачальников, административных работников и т. п., превращаясь часто в произведения искусства (украшались литыми и чеканными изображениями, богатой инкрустацией).</w:t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чти во всех странах с развитием бронзолитейного дела эволюция литых топоров шла по двум направлениям: улучшались ударные качества за счет изменения формы и соотношений элементов и совершенствовалась техника литья, развивались элементы, присущие художественным отливкам.</w:t>
      </w:r>
    </w:p>
    <w:p>
      <w:pPr>
        <w:pStyle w:val="TextBodyIndent"/>
        <w:rPr/>
      </w:pPr>
      <w:r>
        <w:rPr/>
        <w:t>Из двух основных типов топоров древности — вислообушных и кельтов — наибольшее разнообразие форм встречается у первых (рис. 3). Их изготовление требовало высокого развития литейного ремесла: сложная конфигурация отливки и наличие отверстия сильно усложняли устройство разъемных каменных форм.</w:t>
      </w:r>
    </w:p>
    <w:p>
      <w:pPr>
        <w:pStyle w:val="Normal"/>
        <w:spacing w:lineRule="auto" w:line="259"/>
        <w:ind w:firstLine="720"/>
        <w:jc w:val="both"/>
        <w:rPr>
          <w:sz w:val="24"/>
          <w:lang w:val="en-US"/>
        </w:rPr>
      </w:pPr>
      <w:r>
        <w:rPr>
          <w:sz w:val="24"/>
          <w:lang w:eastAsia="ru-RU"/>
        </w:rPr>
        <w:t>Не менее трудно было лить кельты (рис. 4), хотя они обладали не такой сложной конфигурацией, как вислообушные топоры. Наличие глубокого отверстия, литых изображений на наружных поверхностях и неравностенность кельтов требовали от литейщиков такого же умения и мастерства, как и при изготовлении сложных художественных отливок. К тому же следует отметить, что литье кельтов в большинстве стран производилось на первых этапах возникновения литейного ремесла. О высоком уровне техники литья кельтов свидетельствуют находки в могильнике Кавказа около станции Сейма, близ г. Горького и в других местах. Найденные кельты оказались особенно высокого качеств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>
          <w:lang w:val="ru-RU" w:eastAsia="ru-RU"/>
        </w:rPr>
      </w:pPr>
      <w:r>
        <w:rPr>
          <w:lang w:val="ru-RU" w:eastAsia="ru-RU"/>
        </w:rPr>
        <w:t>ЛИТЫЕ МЕЧИ И МОТЫГИ</w:t>
      </w:r>
    </w:p>
    <w:p>
      <w:pPr>
        <w:pStyle w:val="Normal"/>
        <w:jc w:val="both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eastAsia="ru-RU"/>
        </w:rPr>
        <w:t>О литых мечах уже говорилось раньше. Они, как и топоры,— одни из первых отливок в истории литья. Вряд ли можно найти хоть один народ, который, владея мастерством литья, не изготовлял бы бронзовых мечей. Этого требовали как хозяйственные работы, так и нужды защиты. Мечи раньше других бронзовых изделий становятся произведени</w:t>
        <w:softHyphen/>
        <w:t xml:space="preserve">ями искусства (рис. 5, </w:t>
      </w:r>
      <w:r>
        <w:rPr>
          <w:i/>
          <w:sz w:val="24"/>
          <w:lang w:eastAsia="ru-RU"/>
        </w:rPr>
        <w:t>а).</w:t>
      </w:r>
      <w:r>
        <w:rPr>
          <w:sz w:val="24"/>
          <w:lang w:eastAsia="ru-RU"/>
        </w:rPr>
        <w:t xml:space="preserve"> Со времени появления первых литых бронзовых мечей и до современных, изготовляемых самыми различными приемами, оттенок художественности является обязательным их атрибутом. А изделия русских оружейников во многих случаях становятся непревзойденными произведениями искусства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4"/>
          <w:lang w:eastAsia="ru-RU"/>
        </w:rPr>
        <w:t>Древние мечи, найденные при археологических раскопках, часто снабжены не только замысловатыми рукоятями с литыми узорами, но и богатой инкрустацией из серебра, золота и драгоценных камней. Любыми средствами литейщики придавали оружию оттенок художественности, привлекательности. На рис. 5</w:t>
      </w:r>
      <w:r>
        <w:rPr>
          <w:b/>
          <w:sz w:val="24"/>
          <w:lang w:eastAsia="ru-RU"/>
        </w:rPr>
        <w:t>,</w:t>
      </w:r>
      <w:r>
        <w:rPr>
          <w:sz w:val="24"/>
          <w:lang w:eastAsia="ru-RU"/>
        </w:rPr>
        <w:t xml:space="preserve"> б изображены цельнолитые бронзовые мечи, изготовленные в Закавказье в I тысячелетии до н. э. Они снабжены орнаментированными украшениями, а некоторые из них — даже сложными изображениями в виде животных, геометрических фигур и т. п.</w:t>
      </w:r>
    </w:p>
    <w:p>
      <w:pPr>
        <w:pStyle w:val="TextBodyIndent"/>
        <w:spacing w:lineRule="auto" w:line="240"/>
        <w:rPr/>
      </w:pPr>
      <w:r>
        <w:rPr/>
        <w:t>Нанесение рисунка осуществлялось иногда весьма простым способом — напайкой капелек расплавленного воска на восковую модель. Такая орнаментировка имеется на мечах кобанской культуры (первая половина I тысячелетия до н. э.). На этих мечах (рис. 5, в), хранящихся в Государственном историческом музее (г. Москва), хорошо прослеживаются как способ нанесения рисунка, так и сама техника литья. Рисунок на ручке меча выполнен накапыванием нескольких рядов точек расплавленного, но весьма вязкого воска. При этом многие бугорки воска оставлены в естественном виде, без заглаживания и изменения их конфигурации. Подробное исследование мечей кобанской культуры позволило установить высокую технику их литья, существовавшую на территории нашей страны более 2,5 тысячи лет тому назад.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4762500" cy="3971925"/>
            <wp:effectExtent l="0" t="0" r="0" b="0"/>
            <wp:docPr id="7" name="Ri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is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55670</wp:posOffset>
                </wp:positionH>
                <wp:positionV relativeFrom="paragraph">
                  <wp:posOffset>593090</wp:posOffset>
                </wp:positionV>
                <wp:extent cx="1828800" cy="7315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ис. 5. Древние меч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eastAsia="ru-RU"/>
                              </w:rPr>
                              <w:t>а —</w:t>
                            </w:r>
                            <w:r>
                              <w:rPr>
                                <w:lang w:eastAsia="ru-RU"/>
                              </w:rPr>
                              <w:t xml:space="preserve"> ближневосточны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eastAsia="ru-RU"/>
                              </w:rPr>
                              <w:t>б</w:t>
                            </w:r>
                            <w:r>
                              <w:rPr>
                                <w:lang w:eastAsia="ru-RU"/>
                              </w:rPr>
                              <w:t xml:space="preserve"> — закавказски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eastAsia="ru-RU"/>
                              </w:rPr>
                              <w:t>в</w:t>
                            </w:r>
                            <w:r>
                              <w:rPr>
                                <w:lang w:eastAsia="ru-RU"/>
                              </w:rPr>
                              <w:t xml:space="preserve"> — кобанской культур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7.6pt;mso-wrap-distance-left:9.05pt;mso-wrap-distance-right:9.05pt;mso-wrap-distance-top:0pt;mso-wrap-distance-bottom:0pt;margin-top:46.7pt;mso-position-vertical-relative:text;margin-left:27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ис. 5. Древние мечи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eastAsia="ru-RU"/>
                        </w:rPr>
                        <w:t>а —</w:t>
                      </w:r>
                      <w:r>
                        <w:rPr>
                          <w:lang w:eastAsia="ru-RU"/>
                        </w:rPr>
                        <w:t xml:space="preserve"> ближневосточны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eastAsia="ru-RU"/>
                        </w:rPr>
                        <w:t>б</w:t>
                      </w:r>
                      <w:r>
                        <w:rPr>
                          <w:lang w:eastAsia="ru-RU"/>
                        </w:rPr>
                        <w:t xml:space="preserve"> — закавказски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eastAsia="ru-RU"/>
                        </w:rPr>
                        <w:t>в</w:t>
                      </w:r>
                      <w:r>
                        <w:rPr>
                          <w:lang w:eastAsia="ru-RU"/>
                        </w:rPr>
                        <w:t xml:space="preserve"> — кобанской культур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Если бронзовые мечи во многих странах изготовляли цельнолитыми, то мечи кобанской культуры выполняли биметаллическими, используя метод налива. Этот метод во многих странах распространился позже, с появлением железа: на инструмент (лезвие, острие и т. п.) из стали при этом наливалась бронзовая державка, навершие или просто часть, представляющая собой украшение изделия. В мечах кобанской культуры бронзовая рукоять наливалась на бронзовое лезвие. Это позволяло клинок меча или кинжала отливать из твердых сортов бронзы, а возможно предварительно и проковывать их, а рукояти — из мягкой бронзы, с хорошими литейными свойствами и цветом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905</wp:posOffset>
            </wp:positionH>
            <wp:positionV relativeFrom="paragraph">
              <wp:posOffset>-5080</wp:posOffset>
            </wp:positionV>
            <wp:extent cx="3086100" cy="1619250"/>
            <wp:effectExtent l="0" t="0" r="0" b="0"/>
            <wp:wrapTight wrapText="bothSides">
              <wp:wrapPolygon edited="0">
                <wp:start x="-48" y="0"/>
                <wp:lineTo x="-48" y="23469"/>
                <wp:lineTo x="21599" y="23469"/>
                <wp:lineTo x="21599" y="0"/>
                <wp:lineTo x="-48" y="0"/>
              </wp:wrapPolygon>
            </wp:wrapTight>
            <wp:docPr id="9" name="Ris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Ris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>Однородные мечи и кинжалы отливали в каменных формах (рис. 6). Биметал-лические мечи изготовлять в каменных формах было весьма трудно, поэтому их, как правило, отливали по восковым моделям. Следы от литниковой системы, а также своеобразно нанесенная орнаментовка кобанского меча позволяют достоверно установить способ его изготовления по выплавляемым моделям. К заранее изготовленной (быть может прокованной и отшлифованной) полосе (клинку) приделывали рукоять из воска. Такую своеобразную восково-металлическую модель заформовывали, затем из полости выплавляли воск, форму просушивали и заливал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943225</wp:posOffset>
                </wp:positionH>
                <wp:positionV relativeFrom="paragraph">
                  <wp:posOffset>1292225</wp:posOffset>
                </wp:positionV>
                <wp:extent cx="2560320" cy="2743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ис. 6. Каменная форма для литья мечей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1.6pt;mso-wrap-distance-left:9.05pt;mso-wrap-distance-right:9.05pt;mso-wrap-distance-top:0pt;mso-wrap-distance-bottom:0pt;margin-top:101.75pt;mso-position-vertical-relative:text;margin-left:-2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ис. 6. Каменная форма для литья мече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eastAsia="ru-RU"/>
        </w:rPr>
        <w:t>Бронзовые мотыги, наряду с топорами и мечами, у многих народностей бронзового века считались наиболее распространенными и дорогими изделиями. Литье мотыг представляет собой что-то среднее между литьем вислообушных топоров и топоров-кельтов, уже описанных выше. Вряд ли появление других отливок играло такую же огромную роль в судьбе народов, их прогресса, какую сыграло появление литых бронзовых топоров, мечей и мотыг — основных видов орудий труда и оружия в бронзовую эпоху. Такие отливки потребовали больших количеств бронзы, совершенных печей и наиболее эффективных методов формовки. Не случайно появление этих изделий почти везде связано с быстрым развитием литейного производств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rPr/>
      </w:pPr>
      <w:r>
        <w:rPr/>
        <w:t>ЛИТЫЕ ЗЕРКАЛА И ПРИБОРЫ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rPr>
          <w:lang w:eastAsia="en-US"/>
        </w:rPr>
      </w:pPr>
      <w:r>
        <w:rPr>
          <w:lang w:eastAsia="en-US"/>
        </w:rPr>
        <w:t>Бронза широко применялась для изготовления разного рода орудий труда, оружия и для производства цельнолитых приборов и многих предметов домашнего обихода. Отливкам прикладного назначения придавали вид настоящих художественных изделий. Способность бронзы хорошо полироваться, а также легко принимать покрытия с высокой отражательной способностью были замечены египтянами еще в глубокой древности. Не остались секретом эти свойства для народов других стран. Если нельзя точно сказать, где и когда впервые начали применять бронзовые зеркала (по некоторым данным они были известны уже в III тысячелетии до и. э.), то можно с уверенностью утверждать, что в странах Древнего Востока некоторые народы широко применяли бронзовые зеркала, не имея экономических связей с Егип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326380" cy="2663190"/>
            <wp:effectExtent l="0" t="0" r="0" b="0"/>
            <wp:docPr id="11" name="Ri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is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5270</wp:posOffset>
                </wp:positionH>
                <wp:positionV relativeFrom="paragraph">
                  <wp:posOffset>1720215</wp:posOffset>
                </wp:positionV>
                <wp:extent cx="2560320" cy="82296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ис. 7. Бронзовые зеркала I тысячелетия до н. э.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eastAsia="ru-RU"/>
                              </w:rPr>
                              <w:t>а —</w:t>
                            </w:r>
                            <w:r>
                              <w:rPr>
                                <w:lang w:eastAsia="ru-RU"/>
                              </w:rPr>
                              <w:t xml:space="preserve"> корейско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eastAsia="ru-RU"/>
                              </w:rPr>
                              <w:t>б</w:t>
                            </w:r>
                            <w:r>
                              <w:rPr>
                                <w:lang w:eastAsia="ru-RU"/>
                              </w:rPr>
                              <w:t xml:space="preserve"> — китайское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eastAsia="ru-RU"/>
                              </w:rPr>
                              <w:t>в</w:t>
                            </w:r>
                            <w:r>
                              <w:rPr>
                                <w:lang w:eastAsia="ru-RU"/>
                              </w:rPr>
                              <w:t xml:space="preserve"> — тагарско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64.8pt;mso-wrap-distance-left:9.05pt;mso-wrap-distance-right:9.05pt;mso-wrap-distance-top:0pt;mso-wrap-distance-bottom:0pt;margin-top:135.45pt;mso-position-vertical-relative:text;margin-left: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ис. 7. Бронзовые зеркала I тысячелетия до н. э.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eastAsia="ru-RU"/>
                        </w:rPr>
                        <w:t>а —</w:t>
                      </w:r>
                      <w:r>
                        <w:rPr>
                          <w:lang w:eastAsia="ru-RU"/>
                        </w:rPr>
                        <w:t xml:space="preserve"> корейско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eastAsia="ru-RU"/>
                        </w:rPr>
                        <w:t>б</w:t>
                      </w:r>
                      <w:r>
                        <w:rPr>
                          <w:lang w:eastAsia="ru-RU"/>
                        </w:rPr>
                        <w:t xml:space="preserve"> — китайское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eastAsia="ru-RU"/>
                        </w:rPr>
                        <w:t>в</w:t>
                      </w:r>
                      <w:r>
                        <w:rPr>
                          <w:lang w:eastAsia="ru-RU"/>
                        </w:rPr>
                        <w:t xml:space="preserve"> — тагарско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оизводство бронзовых зеркал в древности развилось в самостоятельную ветвь художественного литья. Зеркала изготовляли разных размеров и форм в больших количествах: они были круглые, в виде своеобразного многогранника, фигурные, с ручками и без них. Техника изготовления зеркал, их художественная ценность постоянно повышались. Некоторые зеркала, найденные при раскопках, представляют собой образцы высокохудожественных отливок. Рабочую поверхность отливали особенно тщательно и затем полировали. Малейшие литейные дефекты снижали ценность изделия. Зеркала отливали из специальной бронзы, дающей возможность получить полированную поверхность с наибольшей способностью отражения. Такая бронза содержала от 25 до 50% олова (правда, в это количество входил свинец и другие примеси). Иногда лицевую сторону зеркал покрывали ртутью, например в зеркалах древней Кореи. Зеркала народов Древнего Востока, греков и римлян отличались замечательными литыми рельефами художественных изображений на оборотной стороне. Темой таких изображений служили растения, животные, птицы, мифические существа, разнообразные орнаменты. На рис. 7, </w:t>
      </w:r>
      <w:r>
        <w:rPr>
          <w:i/>
          <w:sz w:val="24"/>
        </w:rPr>
        <w:t>а, б</w:t>
      </w:r>
      <w:r>
        <w:rPr>
          <w:sz w:val="24"/>
        </w:rPr>
        <w:t xml:space="preserve"> представлены восточные зеркала середины I тысячелетия до и. э., а на рис. 7, </w:t>
      </w:r>
      <w:r>
        <w:rPr>
          <w:i/>
          <w:sz w:val="24"/>
        </w:rPr>
        <w:t>в —</w:t>
      </w:r>
      <w:r>
        <w:rPr>
          <w:sz w:val="24"/>
        </w:rPr>
        <w:t xml:space="preserve"> тагарское (сибирское) зеркало с литой ручкой IV—III вв. до и. э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рудно перечислить все своеобразные примеры литья интересных приборов и сложных орудий, встречающихся в различных странах. В странах Древнего Востока литье использовалось довольно широко для изготовления разнообразных приборов: художественно выполненных солнечных часов, устройств для сигнализации, астрономических приборов, приспособлений для перемещения грузов и т. п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Из этой серии изделий представляют интерес дымовые часы (рис. 8). Это цельнолитая пустотелая отливка с замысловатыми перегородками внутри. Размеры такого изделия небольшие: высота всего около 0,5 </w:t>
      </w:r>
      <w:r>
        <w:rPr>
          <w:i/>
          <w:sz w:val="24"/>
        </w:rPr>
        <w:t>м,</w:t>
      </w:r>
      <w:r>
        <w:rPr>
          <w:sz w:val="24"/>
        </w:rPr>
        <w:t xml:space="preserve"> ширина меньше 40 </w:t>
      </w:r>
      <w:r>
        <w:rPr>
          <w:i/>
          <w:sz w:val="24"/>
        </w:rPr>
        <w:t>см.</w:t>
      </w:r>
      <w:r>
        <w:rPr>
          <w:sz w:val="24"/>
        </w:rPr>
        <w:t xml:space="preserve"> На верхней плоскости часов помещен циферблат в виде особо расположенных сочетаний круглых отверстий. Каждое такое сочетание изображает определенный знак созвездий. Всего таких сочетаний 12, по количеству «страж» (частей) в сутках. Над изготовлением часов трудились не только видные мастера-литейщики, но и знаменитые астроно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326380" cy="3444240"/>
            <wp:effectExtent l="0" t="0" r="0" b="0"/>
            <wp:docPr id="13" name="Ris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is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0</wp:posOffset>
                </wp:positionH>
                <wp:positionV relativeFrom="paragraph">
                  <wp:posOffset>3131185</wp:posOffset>
                </wp:positionV>
                <wp:extent cx="1554480" cy="27432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ис. 8. Дымовые часы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246.55pt;mso-position-vertical-relative:text;margin-left:1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Рис. 8. Дымовые час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4"/>
        </w:rPr>
        <w:t>Дымовые часы устанавливали во дворцах царей и крупных сановников. Они действовали следующим образом. Чтобы узнать время суток, необходимо было сжечь внутри часов благовония; дым при этом выходил через отверстия, соответ</w:t>
      </w:r>
      <w:r>
        <w:rPr>
          <w:sz w:val="24"/>
          <w:lang w:eastAsia="ru-RU"/>
        </w:rPr>
        <w:t>ствующие изображаемой ими части суток — «страже». Такие часы требовали еще механизма, который автоматически переключал ход внутреннего канала к тому или иному изображению на циферблате. Но это имело второстепенное значение, как второстепенное значение имело и то, что по дымовым сигналам часов можно определять время лишь с точностью до 2 часов, так как «дымовые стрелки» прыгали лишь через каждые 2 часа. Важно, что прибор, представляющий собой художественную отливку с инкрустацией золотом (надписи названий «страж» на циферблате, орнаментовка и т. п.), мог вызывать удивление и восторг у зрителей. Поразить же диковинкой, восхитить показным богатством чужестранца — извечная мечта многих правителей на Востоке. И такая диковинка, как дымовые часы, для указанных целей была вполне пригодной.</w:t>
      </w:r>
    </w:p>
    <w:p>
      <w:pPr>
        <w:pStyle w:val="Normal"/>
        <w:spacing w:lineRule="auto" w:line="259"/>
        <w:ind w:firstLine="720"/>
        <w:jc w:val="both"/>
        <w:rPr>
          <w:b/>
          <w:b/>
          <w:i/>
          <w:i/>
          <w:sz w:val="24"/>
          <w:lang w:eastAsia="ru-RU"/>
        </w:rPr>
      </w:pPr>
      <w:r>
        <w:rPr>
          <w:sz w:val="24"/>
          <w:lang w:eastAsia="ru-RU"/>
        </w:rPr>
        <w:t xml:space="preserve">К художественному оформлению бронзовых отливок прибегали и в том случае, когда изготовляли строго научные астрономические приборы. Ценилась не только работа прибора, а и его привлекательность. Так, не одна древняя обсерватория стала впоследствии уникальным собранием произведений художественного литья. Сравнительно простой прибор — азимутальный инструмент </w:t>
      </w:r>
      <w:r>
        <w:rPr>
          <w:i/>
          <w:sz w:val="24"/>
          <w:lang w:eastAsia="ru-RU"/>
        </w:rPr>
        <w:t>—</w:t>
      </w:r>
      <w:r>
        <w:rPr>
          <w:sz w:val="24"/>
          <w:lang w:eastAsia="ru-RU"/>
        </w:rPr>
        <w:t xml:space="preserve"> обрамляется литой подставкой необычно замысловатой формы и сложной композиции, каждая деталь которой имеет самостоятельное художественное звучание.</w:t>
      </w:r>
    </w:p>
    <w:p>
      <w:pPr>
        <w:pStyle w:val="Normal"/>
        <w:spacing w:lineRule="auto" w:line="259"/>
        <w:ind w:firstLine="720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ПРИБОР КРЕПОСТНОГО УМЕЛЬЦА</w:t>
      </w:r>
    </w:p>
    <w:p>
      <w:pPr>
        <w:pStyle w:val="Normal"/>
        <w:spacing w:lineRule="auto" w:line="259"/>
        <w:ind w:firstLine="72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Художественные отливки часто изготовляли из драгоценных металлов — золота и серебра. Такие отливки почти всегда представляли собой ювелирные изделия чрезвычайно высокой точности и большой художественной ценности. Стремление литейщиков передать литому изделию тончайшие рисунки модели, не допустить ни малейших излишков в расходовании дорогого металла, всячески избежать образования в отливке любых дефектов, а также желание придать литому изделию наиболее высокое художественное звучание делали задачу ювелирного литья чрезвычайно сложной. Поэтому мастерами ювелирного литья становились литейщики или скульпторы, глубоко знающие все процессы изготовления литейных форм и формирования отливок, обладающие высоким художественным вкусом и большими навыками точного исполнения всех операций литья.</w:t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Являясь предметами роскоши, отливки из драгоценных металлов часто представляют собой не только дорогие безделушки, но и предметы прикладного назначения — преимущественно разного рода приборы.</w:t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ювелирном литье используются разнообразные технические приемы. В качестве моделей применяется гипс, дерево, металлы. Нередки случаи, когда моделью служат готовые художественные изделия из слоновой кости или других материалов. Однако чаще всего применяются выплавляемые и выжигаемые материалы.</w:t>
      </w:r>
    </w:p>
    <w:p>
      <w:pPr>
        <w:pStyle w:val="Normal"/>
        <w:spacing w:lineRule="auto" w:line="259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виду большой сложности, технических трудностей и ответственности изготовления ювелирных приборов их творцы, как правило, объединяют в себе квалификацию ваятеля и искуснейшего литейщика. Имена лучших из них история сохраняет в течение многих десятилетий, а иногда и столетий. Таким мастером был Бенвенуто Челлини, подаривший миру небольшие столовые и другие приборы, отлитые из драгоценных металлов. Но бывало и так, что имя художника «терялось» у первого же владельца знаменитых произведений.</w:t>
      </w:r>
    </w:p>
    <w:p>
      <w:pPr>
        <w:pStyle w:val="Normal"/>
        <w:spacing w:lineRule="auto" w:line="259"/>
        <w:ind w:firstLine="720"/>
        <w:jc w:val="both"/>
        <w:rPr/>
      </w:pPr>
      <w:r>
        <w:rPr>
          <w:sz w:val="24"/>
          <w:lang w:eastAsia="ru-RU"/>
        </w:rPr>
        <w:t xml:space="preserve">Одним из таких произведений является чернильный прибор «Степан Разин». Это одна из крупных ювелирных отливок из серебра; ее вес составляет около 4 </w:t>
      </w:r>
      <w:r>
        <w:rPr>
          <w:i/>
          <w:sz w:val="24"/>
          <w:lang w:eastAsia="ru-RU"/>
        </w:rPr>
        <w:t>кг.</w:t>
      </w:r>
      <w:r>
        <w:rPr>
          <w:sz w:val="24"/>
          <w:lang w:eastAsia="ru-RU"/>
        </w:rPr>
        <w:t xml:space="preserve"> Отливка представляет собой расписной челн, плывущий в пенистых волнах. В виде волн выполнена и отлитая заодно с челном подставка для чернильницы. Главная литая часть прибора — подставка для карандашей, перьев и подставка для чернильницы — установлены на большой плите из полудрагоценного уральского камня оникса. Стилизованные ножки прибора также литые, из серебра. Лица и одежда Степана Разина, персианки и двух казаков отлиты поистине с ювелирной точностью и с большой выразительностью. Динамичность картины, высокая художественность и сложность композиции свидетельствуют о незаурядном таланте мастера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eastAsia="ru-RU"/>
        </w:rPr>
        <w:t>К сожалению, имя художника — творца этого замечательного прибора не удалось установить. По свидетельству одного из крупнейших знатоков истории художественного литья проф. Н. Н. Рубцова, этот редкий прибор был изготовлен в начале XVIII в. русским крепостным литейщиком. Подробное знакомство с прибором дает основание полагать, что он был отлит по восковым моделям. Всего было отлито три таких прибора. Один прибор помещик оставил у себя, а два подарил своим друзьям. В настоящее время судьба двух приборов неизвестна, а один хранится в Киеве в частной коллекци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8"/>
      <w:headerReference w:type="first" r:id="rId9"/>
      <w:type w:val="nextPage"/>
      <w:pgSz w:w="11906" w:h="16838"/>
      <w:pgMar w:left="1758" w:right="175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eastAsia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sz w:val="9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720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21:24:00Z</dcterms:created>
  <dc:creator>isaevo@mail.ru</dc:creator>
  <dc:description/>
  <dc:language>en-US</dc:language>
  <cp:lastModifiedBy>Администратор</cp:lastModifiedBy>
  <cp:lastPrinted>2000-05-04T11:23:00Z</cp:lastPrinted>
  <dcterms:modified xsi:type="dcterms:W3CDTF">2000-05-12T21:24:00Z</dcterms:modified>
  <cp:revision>2</cp:revision>
  <dc:subject/>
  <dc:title>Государственный комитет Российской Федерации по высшему образованию</dc:title>
</cp:coreProperties>
</file>